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771900" cy="685800"/>
                <wp:effectExtent l="20955" t="5080" r="190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685800"/>
                          <a:chOff x="0" y="0"/>
                          <a:chExt cx="37720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685800"/>
                          </a:xfrm>
                          <a:custGeom>
                            <a:avLst/>
                            <a:gdLst>
                              <a:gd name="textAreaLeft" fmla="*/ 534600 w 2138400"/>
                              <a:gd name="textAreaRight" fmla="*/ 1603800 w 2138400"/>
                              <a:gd name="textAreaTop" fmla="*/ 1152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0"/>
                            <a:ext cx="17607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HGS創英角ﾎﾟｯﾌﾟ体" w:hAnsi="HGS創英角ﾎﾟｯﾌﾟ体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BINGO Boar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297pt;height:54pt" coordorigin="540,0" coordsize="5940,1080">
                <v:rect id="shape_0" fillcolor="white" stroked="t" o:allowincell="f" style="position:absolute;left:540;top:0;width:59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5;top:0;width:2772;height:7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HGS創英角ﾎﾟｯﾌﾟ体" w:hAnsi="HGS創英角ﾎﾟｯﾌﾟ体" w:eastAsia="ＭＳ 明朝;MS Mincho" w:cs="Times New Roman"/>
                            <w:color w:val="auto"/>
                            <w:lang w:val="en-GB" w:eastAsia="ja-JP" w:bidi="ar-SA"/>
                          </w:rPr>
                          <w:t>BINGO Bo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-91440</wp:posOffset>
                </wp:positionV>
                <wp:extent cx="3771900" cy="685800"/>
                <wp:effectExtent l="20955" t="5080" r="190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685800"/>
                          <a:chOff x="0" y="0"/>
                          <a:chExt cx="37720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685800"/>
                          </a:xfrm>
                          <a:custGeom>
                            <a:avLst/>
                            <a:gdLst>
                              <a:gd name="textAreaLeft" fmla="*/ 534600 w 2138400"/>
                              <a:gd name="textAreaRight" fmla="*/ 1603800 w 2138400"/>
                              <a:gd name="textAreaTop" fmla="*/ 1152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0"/>
                            <a:ext cx="17607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HGS創英角ﾎﾟｯﾌﾟ体" w:hAnsi="HGS創英角ﾎﾟｯﾌﾟ体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BINGO Boar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-7.2pt;width:297pt;height:54pt" coordorigin="8460,-144" coordsize="5940,1080">
                <v:rect id="shape_0" fillcolor="white" stroked="t" o:allowincell="f" style="position:absolute;left:8460;top:-144;width:59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975;top:-144;width:2772;height:7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HGS創英角ﾎﾟｯﾌﾟ体" w:hAnsi="HGS創英角ﾎﾟｯﾌﾟ体" w:eastAsia="ＭＳ 明朝;MS Mincho" w:cs="Times New Roman"/>
                            <w:color w:val="auto"/>
                            <w:lang w:val="en-GB" w:eastAsia="ja-JP" w:bidi="ar-SA"/>
                          </w:rPr>
                          <w:t>BINGO Bo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737995</wp:posOffset>
                </wp:positionH>
                <wp:positionV relativeFrom="paragraph">
                  <wp:posOffset>1715770</wp:posOffset>
                </wp:positionV>
                <wp:extent cx="2160270" cy="2166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70.6pt;mso-wrap-distance-left:7.1pt;mso-wrap-distance-right:7.1pt;mso-wrap-distance-top:0pt;mso-wrap-distance-bottom:0pt;margin-top:135.1pt;mso-position-vertical-relative:text;margin-left:136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42240</wp:posOffset>
                </wp:positionV>
                <wp:extent cx="44665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Please choose 16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number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and fill them in on the grid.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Listen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carefully to the number being called out in Japanese. Each time one of your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number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is called,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cros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it off. When you have a line of three, call out,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Bingo!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.7pt;mso-wrap-distance-left:9.05pt;mso-wrap-distance-right:9.05pt;mso-wrap-distance-top:0pt;mso-wrap-distance-bottom:0pt;margin-top:11.2pt;mso-position-vertical-relative:text;margin-left:39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Please choose 16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number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and fill them in on the grid.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Listen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carefully to the number being called out in Japanese. Each time one of your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number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is called,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cros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it off. When you have a line of three, call out,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Bingo!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4665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Please choose nine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number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and fill them in on the grid.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Listen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carefully to the number being called out in Japanese. Each time one of your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number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is called,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cross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 xml:space="preserve"> it off. When you have a line of three, call out, 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Bingo!</w:t>
                            </w:r>
                            <w:r>
                              <w:rPr>
                                <w:rFonts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Please choose nine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number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and fill them in on the grid.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Listen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carefully to the number being called out in Japanese. Each time one of your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number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is called,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cross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 xml:space="preserve"> it off. When you have a line of three, call out, 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Bingo!</w:t>
                      </w:r>
                      <w:r>
                        <w:rPr>
                          <w:rFonts w:ascii="HGP創英角ﾎﾟｯﾌﾟ体" w:hAnsi="HGP創英角ﾎﾟｯﾌﾟ体"/>
                          <w:sz w:val="24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428105</wp:posOffset>
                </wp:positionH>
                <wp:positionV relativeFrom="paragraph">
                  <wp:posOffset>147955</wp:posOffset>
                </wp:positionV>
                <wp:extent cx="2880360" cy="28867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ﾎﾟｯﾌﾟ体" w:hAnsi="HGP創英角ﾎﾟｯﾌﾟ体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7.1pt;mso-wrap-distance-right:7.1pt;mso-wrap-distance-top:0pt;mso-wrap-distance-bottom:0pt;margin-top:11.65pt;mso-position-vertical-relative:text;margin-left:506.1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8930</wp:posOffset>
                </wp:positionH>
                <wp:positionV relativeFrom="paragraph">
                  <wp:posOffset>1143000</wp:posOffset>
                </wp:positionV>
                <wp:extent cx="26295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From RSN CD Lesson 1 Other Resources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5.95pt;margin-top:90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From RSN CD Lesson 1 Other Resourc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8785</wp:posOffset>
                </wp:positionH>
                <wp:positionV relativeFrom="paragraph">
                  <wp:posOffset>971550</wp:posOffset>
                </wp:positionV>
                <wp:extent cx="2629535" cy="686435"/>
                <wp:effectExtent l="0" t="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言語的教室活動案 2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資料 L2-7 Bingo Board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4.55pt;margin-top:76.5pt;width:207pt;height:5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言語的教室活動案 2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資料 L2-7 Bingo Boa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857375" cy="1447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3675</wp:posOffset>
            </wp:positionH>
            <wp:positionV relativeFrom="paragraph">
              <wp:posOffset>42545</wp:posOffset>
            </wp:positionV>
            <wp:extent cx="1416050" cy="11042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GS創英角ﾎﾟｯﾌﾟ体" w:hAnsi="HGS創英角ﾎﾟｯﾌﾟ体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4:00Z</dcterms:created>
  <dc:creator>h.tanaka</dc:creator>
  <dc:description/>
  <cp:keywords/>
  <dc:language>en-US</dc:language>
  <cp:lastModifiedBy>Hiroko Tanaka</cp:lastModifiedBy>
  <cp:lastPrinted>2014-07-31T17:40:00Z</cp:lastPrinted>
  <dcterms:modified xsi:type="dcterms:W3CDTF">2014-07-31T16:40:00Z</dcterms:modified>
  <cp:revision>5</cp:revision>
  <dc:subject/>
  <dc:title/>
</cp:coreProperties>
</file>